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Fair Isn’t Always Equal Chapter 7</w:t>
      </w:r>
    </w:p>
    <w:p>
      <w:pPr>
        <w:pStyle w:val="Normal"/>
        <w:rPr/>
      </w:pPr>
      <w:r>
        <w:rPr/>
      </w:r>
    </w:p>
    <w:p>
      <w:pPr>
        <w:pStyle w:val="Normal"/>
        <w:rPr/>
      </w:pPr>
      <w:r>
        <w:rPr/>
        <w:tab/>
        <w:t xml:space="preserve">There is little pedagogical use for the summative grades now being used.  Grades are relevant, and depend greatly on the teacher doing the grading.  Accurate assessment can only occur when the criteria is clear and there is a lot of communication between teachers of individual subject areas.  Teachers cannot properly assess work unless they are knowledgeable in their subject area.  Grades are often subjective and inaccurate records of student mastery.  Not grading students at all can free teachers and students to focus on what they do or do not know.  It is important to define what each grading symbol means exactly, and to realize that a C for one student could be an A for another student.  Drawing sad faces on papers with low grades only serves to discourage students.  Also, starting each student off with 100 and having them lose points will only serve to discourage them and make them focus on the negative instead of the positive.  </w:t>
      </w:r>
    </w:p>
    <w:p>
      <w:pPr>
        <w:pStyle w:val="Normal"/>
        <w:rPr/>
      </w:pPr>
      <w:r>
        <w:rPr/>
        <w:tab/>
        <w:t xml:space="preserve">I have mixed feelings about this chapter.  On the one hand, every student is different and grades will mean different things for different students.  On the other hand, there are certain standards that need to be met to get a certain grade, and no matter how much the student may have improved, a C is still a C.  I definitely agree that teachers should decide what exactly each grading symbol means, then stick with those definitions.  They should also be sure the criteria for grading is clear.  It is true that in a perfect world, no student would be graded, but this is not a perfect world, and sooner or later someone is going to want a grad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3:11:00Z</dcterms:created>
  <dc:creator>Taco</dc:creator>
  <dc:description/>
  <cp:keywords/>
  <dc:language>en-US</dc:language>
  <cp:lastModifiedBy>Taco</cp:lastModifiedBy>
  <dcterms:modified xsi:type="dcterms:W3CDTF">2008-03-20T03:45:00Z</dcterms:modified>
  <cp:revision>1</cp:revision>
  <dc:subject/>
  <dc:title>Catherine Hall</dc:title>
</cp:coreProperties>
</file>